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Tammy Nguyen                      </w:t>
        <w:tab/>
        <w:t xml:space="preserve">             Period: 3</w:t>
        <w:tab/>
        <w:tab/>
        <w:tab/>
        <w:tab/>
        <w:tab/>
        <w:tab/>
        <w:t>Date: 9-9-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oices Program: Scholars on Line: Responding to Terrorism</w:t>
      </w:r>
    </w:p>
    <w:p>
      <w:pPr>
        <w:pStyle w:val="Normal"/>
        <w:rPr/>
      </w:pPr>
      <w:r>
        <w:rPr/>
        <w:t xml:space="preserve">Directions: </w:t>
      </w:r>
    </w:p>
    <w:p>
      <w:pPr>
        <w:pStyle w:val="ListParagraph"/>
        <w:numPr>
          <w:ilvl w:val="0"/>
          <w:numId w:val="1"/>
        </w:numPr>
        <w:rPr/>
      </w:pPr>
      <w:r>
        <w:rPr/>
        <w:t>As you watch each clip record notes in the space provided.  Clips are found under the heading Alternative lessons</w:t>
      </w:r>
    </w:p>
    <w:p>
      <w:pPr>
        <w:pStyle w:val="Normal"/>
        <w:rPr/>
      </w:pPr>
      <w:r>
        <w:rPr/>
        <w:t>Question: “What do you think the phrase, “One man’s terrorist is another man’s freedom fighter means”?</w:t>
      </w:r>
    </w:p>
    <w:tbl>
      <w:tblPr>
        <w:tblW w:w="12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034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holar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s on video clip: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homas Nicho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.S. Naval War Colle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y organization that attacks innocent or large group of people is considered a terrorist whether what the reason i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uldn’t go to Russia and kidnap ki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f brave enough, would attack the soviet sold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rgeting innocent people is over the line and no one should have the right to be called a freedom fighter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chael Bhati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tson Instit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tate can be a terrori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n pay attention to the acts, but not the people in those situa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oking at political parties of the terrorists and how to define th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tes vs. non-state actors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mes Gre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own University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ld-wide discussion after September 11 about terrorism and how to get rid of th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rilla activities against British government; would be called terrorism today, depends on the perspecti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Question: Can Terrorists have legitimate demands?</w:t>
      </w:r>
    </w:p>
    <w:tbl>
      <w:tblPr>
        <w:tblW w:w="12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034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cholar: 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otes on Video Clip</w:t>
            </w:r>
            <w:r>
              <w:rPr/>
              <w:t>: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homas Nichol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arate issues about having someone go against the major pow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ssia did not care about the person’s reason after 200 of their kids were kill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need to tolerate excessive weapons or dang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ople don’t care about a person’s reason to act the way they do, they just want them to be rid o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51:00Z</dcterms:created>
  <dc:creator>Carol Mastromauro</dc:creator>
  <dc:description/>
  <dc:language>en-US</dc:language>
  <cp:lastModifiedBy>Owner</cp:lastModifiedBy>
  <dcterms:modified xsi:type="dcterms:W3CDTF">2013-09-16T05:51:00Z</dcterms:modified>
  <cp:revision>2</cp:revision>
  <dc:subject/>
  <dc:title/>
</cp:coreProperties>
</file>